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3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февраля 2016года                                                                        ст-ца Курчанская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сельском поселении Темрюкского района,  в связи с уменьшением расходной части бюджета на общую сумму 801,0 тыс. руб. и перераспределением бюджетных средств среди программных и непрограммных мероприятий, Совет Курчанского сельского поселения Темрюкского 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5 года № 103; от 4 февраля 2015 года № 107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одпункте 2 пункта 1 после слов «общий объем расходов в сумме» цифру «31 028,9 тыс. руб.» заменить цифрой «30 227,9 тыс. руб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пункт 4 пункта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фицит бюджета Курчанского сельского поселения Темрюкского района в сумме 2 009,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расходы» цифру «12 494,2» заменить цифрой «13 488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110,0» заменить цифрой «112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6 110,8» заменить цифрой «4 933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 678,9» заменить цифрой «5 058,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5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10 «Программа муниципальных заимствований Курчанского сельского поселения Темрюкского  района в валюте Российской Федерации на 2016 год» изложить в новой редакции (приложение № 4).</w:t>
      </w:r>
    </w:p>
    <w:p>
      <w:pPr>
        <w:pStyle w:val="TextBodyIndent"/>
        <w:widowControl w:val="false"/>
        <w:ind w:firstLine="709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09"/>
        <w:rPr/>
      </w:pPr>
      <w:r>
        <w:rPr/>
        <w:t>3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781"/>
        <w:gridCol w:w="4796"/>
      </w:tblGrid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2-19T15:32:00Z</cp:lastPrinted>
  <dcterms:modified xsi:type="dcterms:W3CDTF">2016-02-20T11:49:00Z</dcterms:modified>
  <cp:revision>98</cp:revision>
  <dc:subject/>
  <dc:title>СОВЕТ ГОЛУБИЦКОГО СЕЛЬСКОГО ПОСЕЛЕНИЯ </dc:title>
</cp:coreProperties>
</file>